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907" w:leader="none"/>
          <w:tab w:val="left" w:pos="1418" w:leader="none"/>
        </w:tabs>
        <w:spacing w:lineRule="auto" w:line="360" w:before="240" w:after="60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Добавление сертификата для установления защищенного соединения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возможности обращаться к сайту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модуля подготовки отчетов, необходимо получить у ТОГС и установить SSL-сертификат сайта и сертификат удостоверяющего центра (УЦ), который выдал сертификат для SSL-соединения. (Не путайте, пожалуйста, с сертификатом ключа подписи)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высылается вместе с информационным письмом 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Так же сертификат для SSL-соединения доступен для загрузки на сайте Татарстанстата-  </w:t>
      </w:r>
      <w:hyperlink r:id="rId2">
        <w:r>
          <w:rPr>
            <w:rStyle w:val="InternetLink"/>
            <w:lang w:val="en-US"/>
          </w:rPr>
          <w:t>tat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«Респондентам» - подраздел «Статистическая отчетность в электронном виде» -рубрика «Система </w:t>
      </w:r>
      <w:r>
        <w:rPr>
          <w:lang w:val="en-US"/>
        </w:rPr>
        <w:t>web</w:t>
      </w:r>
      <w:r>
        <w:rPr/>
        <w:t xml:space="preserve">-сбора». На открывшей странице найдите заголовок </w:t>
      </w:r>
      <w:r>
        <w:rPr>
          <w:rStyle w:val="StrongEmphasis"/>
          <w:rFonts w:cs="Helvetica" w:ascii="Helvetica" w:hAnsi="Helvetica"/>
          <w:color w:val="000080"/>
          <w:sz w:val="18"/>
          <w:szCs w:val="18"/>
          <w:shd w:fill="ECF1F7" w:val="clear"/>
        </w:rPr>
        <w:t xml:space="preserve">Настройка рабочего места (выполняется один раз перед первым входом в систему).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 данным заголовком в пункте 3 размещен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SL</w:t>
      </w:r>
      <w:r>
        <w:rPr>
          <w:rFonts w:cs="Times New Roman" w:ascii="Times New Roman" w:hAnsi="Times New Roman"/>
          <w:bCs/>
          <w:sz w:val="24"/>
          <w:szCs w:val="24"/>
        </w:rPr>
        <w:t xml:space="preserve">- сертификат сервера. Скачайте.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ертификат УЦ необходимо добавить в доверенные сертификаты. Скопируйте файл сертифика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 xml:space="preserve"> в папку на Вашем компьютере, если сертификат был заархивирован, извлеките файл из архива. Щелкните дважды мышкой на имени файла сертификата. Откроется окно просмотра сертификата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5725" cy="460057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Нажмите кнопку Установить сертификат. </w:t>
        <w:br/>
        <w:t>Осуществится запуск Мастера импорта сертификатов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675505" cy="44278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br/>
        <w:t xml:space="preserve">Нажмите кнопку Далее. </w:t>
        <w:br/>
        <w:t xml:space="preserve">Система отобразит окно «Хранилище сертификатов», в котором необходимо указать, в какое хранилище требуется поместить сертификат.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3895" cy="3514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spacing w:before="0" w:after="0"/>
        <w:rPr>
          <w:lang w:val="en-US" w:eastAsia="en-US"/>
        </w:rPr>
      </w:pPr>
      <w:r>
        <w:rPr>
          <w:lang w:val="en-US" w:eastAsia="en-US"/>
        </w:rPr>
        <w:t>Нажмите на кнопку «обзор», в появившемся перечне хранилищ выберите «Доверенные корневые центры сертификации»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2714625" cy="2505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Нажмите кнопку Далее. </w:t>
        <w:br/>
        <w:t xml:space="preserve">Система отобразит окно «Завершение работы мастера импорта сертификатов». 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791075" cy="3743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br/>
        <w:t>Нажмите кнопку Готово.</w:t>
      </w:r>
    </w:p>
    <w:p>
      <w:pPr>
        <w:pStyle w:val="Style13"/>
        <w:rPr>
          <w:color w:val="000000"/>
        </w:rPr>
      </w:pPr>
      <w:r>
        <w:rPr>
          <w:color w:val="000000"/>
        </w:rPr>
        <w:t>На запрос системы о необходимости установки данного сертификата ответьте "ДА"</w:t>
      </w:r>
    </w:p>
    <w:p>
      <w:pPr>
        <w:pStyle w:val="Style1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5943600" cy="205803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"/>
        </w:tabs>
        <w:ind w:left="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04"/>
        </w:tabs>
        <w:ind w:left="50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414"/>
        </w:tabs>
        <w:ind w:left="334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lineRule="auto" w:line="240" w:before="160" w:after="60"/>
      <w:ind w:left="567" w:hanging="567"/>
      <w:outlineLvl w:val="0"/>
    </w:pPr>
    <w:rPr>
      <w:rFonts w:ascii="Arial" w:hAnsi="Arial" w:eastAsia="Times New Roman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hd w:fill="FFFFFF" w:val="clear"/>
      <w:spacing w:lineRule="auto" w:line="240" w:before="360" w:after="60"/>
      <w:ind w:left="431" w:hanging="431"/>
      <w:outlineLvl w:val="1"/>
    </w:pPr>
    <w:rPr>
      <w:rFonts w:ascii="Arial" w:hAnsi="Arial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ascii="Arial" w:hAnsi="Arial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kern w:val="2"/>
      <w:sz w:val="44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2"/>
      <w:szCs w:val="2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Times New Roman"/>
      <w:b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i/>
      <w:strike w:val="false"/>
      <w:dstrike w:val="false"/>
      <w:color w:val="000080"/>
      <w:position w:val="0"/>
      <w:sz w:val="24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6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stat.gks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39:00Z</dcterms:created>
  <dc:creator>OEM</dc:creator>
  <dc:description/>
  <cp:keywords/>
  <dc:language>en-US</dc:language>
  <cp:lastModifiedBy>Заббарова Ландыш Дамировна</cp:lastModifiedBy>
  <dcterms:modified xsi:type="dcterms:W3CDTF">2020-06-09T08:57:00Z</dcterms:modified>
  <cp:revision>3</cp:revision>
  <dc:subject/>
  <dc:title/>
</cp:coreProperties>
</file>